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6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ЛЕКСЕЙ БЕССОНОВ</w:t>
      </w:r>
    </w:p>
    <w:p>
      <w:pPr>
        <w:pStyle w:val="Normal"/>
        <w:shd w:fill="FFFFFF" w:val="clear"/>
        <w:autoSpaceDE w:val="false"/>
        <w:jc w:val="center"/>
        <w:rPr>
          <w:bCs/>
        </w:rPr>
      </w:pPr>
      <w:r>
        <w:rPr>
          <w:bCs/>
        </w:rPr>
        <w:drawing>
          <wp:inline distT="0" distB="0" distL="0" distR="0">
            <wp:extent cx="3919220" cy="1238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65" r="-17" b="-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22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240" w:after="600"/>
        <w:jc w:val="center"/>
        <w:rPr>
          <w:bCs/>
        </w:rPr>
      </w:pPr>
      <w:r>
        <w:rPr>
          <w:bCs/>
        </w:rPr>
        <w:t>Возвращение в красном</w:t>
      </w:r>
    </w:p>
    <w:p>
      <w:pPr>
        <w:pStyle w:val="Normal"/>
        <w:shd w:fill="FFFFFF" w:val="clear"/>
        <w:autoSpaceDE w:val="false"/>
        <w:spacing w:before="0" w:after="600"/>
        <w:ind w:left="1134" w:right="1134" w:firstLine="284"/>
        <w:jc w:val="both"/>
        <w:rPr/>
      </w:pPr>
      <w:r>
        <w:rPr>
          <w:i/>
          <w:iCs/>
          <w:sz w:val="16"/>
          <w:szCs w:val="16"/>
        </w:rPr>
        <w:t>Алексей Бессонов (настоящее имя Алексей Ена) родился 16 декабря 1971 года в Харькове в семье врачей. После службы в Вооруженных силах некоторое время работал в автомастерской, профессионально занимался рок-музыкой. Литературный дебют состоялся в 1996 году, когда в свет вышел роман “Маска власти”. На настоящий момент — один из ведущих авторов так называемой “боевой фантастики”. Живет в Санкт-Петербурге.</w:t>
      </w:r>
    </w:p>
    <w:p>
      <w:pPr>
        <w:pStyle w:val="Normal"/>
        <w:shd w:fill="FFFFFF" w:val="clear"/>
        <w:autoSpaceDE w:val="false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75</wp:posOffset>
            </wp:positionH>
            <wp:positionV relativeFrom="paragraph">
              <wp:posOffset>10160</wp:posOffset>
            </wp:positionV>
            <wp:extent cx="146685" cy="400685"/>
            <wp:effectExtent l="0" t="0" r="0" b="0"/>
            <wp:wrapTight wrapText="bothSides">
              <wp:wrapPolygon edited="0">
                <wp:start x="-1440" y="0"/>
                <wp:lineTo x="-1440" y="21068"/>
                <wp:lineTo x="21600" y="21068"/>
                <wp:lineTo x="21600" y="0"/>
                <wp:lineTo x="-144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90" r="-25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есант благополучно высадился на заранее намеченный плацдарм — двоих рядовых и одного унтера санитары споро утащили в реанимацию с переломами позвоночника, а один молоденький лейтенант умудрился свернуть себе шею, с разбегу всунувшись в люк боевой машины, — “синие” лихо отстреляли “красных” и подготовили плацдарм к приему тяжелых кораблей, после чего все пошло как и положено, то есть по плану. Офицеры от капитана и выше достали из сапог контрабандные фляги со спиртом, пьянство очень скоро перешло в феерическую стадию, но летальных случаев не наблюдалос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ткланявшись, отбыли посредники из союзных миров. Маневры закончились: командующий поставил свою размашистую подпись под резолюцией, приложил к идентификатору ладонь и поднял голову — крупный, слегка погрузневший вице-маршал с гренадерским черепом над левым карманом темно-зеленого кител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смотрел на наблюдателя от военно-космических сил, седого, с висячими усами, генерал-коммодора, который сидел, прихлебывая лимонад, в соседнем с ним переносном креслиц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енерал встал: синий мундир липко облегал его ладную юношескую фигур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лагодарю вас, ваша милость, — произнес он, склоняясь над почтительно придвинутым к нему штабным доку</w:t>
        <w:softHyphen/>
        <w:t>мент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осчерк пера; маршал вскочил и протянул старику широкую пухлую ладон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с ждет ужин, ваша милость. — Маршал сверкнул глазами и с трудом подавил в себе желание облизнуть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льщен, старина. — Теперь, после того как чернила легли на пластик тесным, трудноразборчивым узором, генерал позволил себе дружелюбную улыбку. — И чем же вы станете потчевать старика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оммодор был не тщедушен, а узок, словно вытянувшийся от долгой службы канат. Здороваясь со штабным офицером, он неизменно касался пальцами его плеча, и молодой здоровяк с аксельбантским шнуром тянулся в нитку, испытывая страстное желание пасть ниц перед этим стариком с Рыцарским крестом на небрежно завязанном узле черного форменного галсту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Даже фуражка всегда сидела на нем как-то криво, фа-товски, будто бы сдернутая ветром и небрежно водруженная на мест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 нескольких метрах от серебристого пенного блока штабного узла уже был накрыт стол. Слабый ветерок гнул бирюзовую траву — то был новый, недавно открытый мир, и вокруг штаба охрана рассыпала цепь силовых эмиттеров, отсекающих наружу все живое. Впрочем, генераторы уже готовились отключить. Энергорота сворачивалась, теперь на ее место заступали обычные караульные, а биологи клялись, что опасных насекомых здесь нет в принцип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 прохладном, наполненном травяными ароматами воздухе витал запах жарящегося на огне мяса. Четверо поваров в белых халатах поверх формы колдовали над вертелами и мангалами, еще несколько их коллег поспешно проверяли, все ли приборы стоят там, где положен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фицеры, потягиваясь и перешучиваясь, высыпали на скошенную поляну. Под высокими ботфортами штабных хрустнули чужие камешки: поплыл сигарный дымок, и вице-маршал, улыбаясь, махнул рукой, призывая всех к стол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дъютант подвел генерала к столу под правую руку командующего, но маршал вдруг замялся, глядя на старика в синем: тот мягко улыбнулся, обвел глазами стоящих у стола офицеров и разомкнул узкие губы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шу… леди и джентльмен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Адъютант ловко поправил за ним стул. Гомон возобновился. Маршал налил наблюдателю полную рюмку виски и постучал по своему бокалу вилк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Шум стих — командующий, враз посерьезнев, встал, вроде бы нечаянно стукнул ножнами меча по столешнице и каш</w:t>
        <w:softHyphen/>
        <w:t>ляну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ервый тост — за нашего уважаемого гостя!.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омандир отдельного дивизиона атмосферных машин, сидевший на противоположном конце стола, неожиданно поморщился. Вчера, после окончания учебно-боевых действий, старик вдруг попросил у него целую роту наблюдательных катеров и, прихватив с собой старшего офицера связи, умчался в неизвестном направлении. После десяти часов отсутствия связист рассказал ему, что они навертели бесчисленное количество витков вокруг планеты, разыскивая обломки какого-то старинного корабля. Ни обломков, ни вообще каких-либо следов катастрофы найдено не было, но вежливый старикашка заморил экипажи до такой степени, что люди едва добрались до своих коек. Не иначе, решил “атмосферник”, он связан с флотской разведкой, а все эти маневры всего лишь ширма… настроения эта мысль ему не прибавил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ыпивка привела штабных в приятное расположение духа, и поданный к столу шашлык был встречен одобрительным ревом. Седой генерал вполголоса разговаривал с командующим, сидящий напротив него начальник штаба от нечего делать рассматривал красивые руки главного энергетика — крупной, немного флегматичной блондинки, а фланги давно уже перестали обращать внимание на начальство и погрузились в размышления по поводу предполагаемых отпусков. Кто-то визгливо толковал о политик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еожиданно взгляд начштаба сосредоточился на лаково-черном кресте, висевшем чуть ниже левого кармана флотского старц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аша милость, — начал он, видя, что тот умолк и задумчиво глядит куда-то вдаль, — я вижу, вы участвовали в Винийском побоище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ммодор недоумевающе взмахнул ресницами, словно не понимая, о чем его спрашивают, потом вдруг опустил глаз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было так давно… — негромко произнес о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уть меньше ста лет тому, — услужливо подсказал начштаба. — Ваш крест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вы, конечно, правы… понимаете ли, я тогда был совсем молод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чштаба встал и поднял свою рюмку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мею честь предложить тост! За вас, генерал, за то мужество, которое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х, что вы, — взмахнул рукой коммодор. — С этим временем связано слишком многое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 умолк, проглотил свою порцию и в задумчивости повертел вилкой с наколотым на нее куском мяса — но все сидящие рядом умолкли, поняв, что старик не просто переполнен своей памятью, нет, с черным крестом действительно связано нечто, во многом определившее всю его дальнейшую жизн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командовал тактическим разведчиком. — Вилка мягко легла на тарелку, в зубах генерала сама собой возникла тонкая черная сигара, и командующий поспешил поднести ему зажигалку. — Это были маленькие кораблики, нас отстреливали от линкора-носителя, и мы шли — часто на верную смерть. Пять человек, стиснутые в крохотной, кое-как бронированной коробочке, мы не имели ни мощного оружия, ни моторов, способных унести нас от противника, — только аппаратура наблюдения и связи, ничего больше. Но — война: кто из нас выбирал?.. Я… мне было чуть больше двадцати, и у меня была она: мы росли с ней вместе, потом мы закончили одну и ту же академию и, так уж сложилось, получили назначение на один и тот же корабль. Она была моим штурманом: сейчас уже совершенно не важно, как ее звали… Я, знаете ли, не боюсь запутаться в событиях, я помню все так, словно это произошло вчера. Приблизительно в этом районе, может быть, в парсеке отсюда, ожидалась незначительная концентрация сил неприятеля. Знаете, как это бывает: аналитики предполагают… Цель казалась слишком заманчивой, и нам следовало проверить, насколько их домыслы похожи на реальность. В таких случаях, как вы понимаете, не очень принято думать о жертвах и потерях. Задача ставится — и все, тем более что бортразведчик есть единица, расходуемая… изначальн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енерал умолк и сам налил себе виски. Командующий и остальные слушатели поспешили сделать то же самое, но старик, по-видимому, не обращал на них ни малейшего внима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а была рыжая, даже, я бы сказал, красная: мутации Парадайз-Бэй, мы родились там, уже потом наши родители перебрались в другое место. В экипаже мы шутили, что ее необыкновенные волосы служат нам чем-то вроде талисмана. Удивительно — в ту прагматичную эпоху, очень далекую от сегодняшнего романтизма, мы не искали друг в друге выгоды, мы были друзьями… Боюсь, сегодня это понять нелегко, мы вернулись к стародавнему идеализму, а тогда, уж поверьте мне на слово, хорошенькие девушки гнались за контрольными пакетами акций, а не за лейтенантскими погона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то-то негромко фыркнул. Генерал с улыбкой посмотрел на светловолосую женщину-энергетика и пригубил из своей рюм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ы не просто любили друг друга — мы жили только в те минуты, когда оказывались вместе. Нет-нет, мы не давали никаких клятв, тогда они были не в ходу, но все прекрасно знали, что наши отношения… э-э-э… далеки от предписанных уставами. Как ни странно, мы совершили несколько весьма удачных вылетов, не получив ни единой царапины. Нас считали удачливым экипажем, постепенно мы и сами поверили в собственную неуязвимость. Мы надеялись, что пройдем всю войну без потерь… В тот день мы благополучно отстрелились и пошли к точке поиска. Операция была спланирована тщательно: нам следовало пройти на пределе разрешения поисковых систем, передать на борт полученную информацию и немедленно возвращаться обратно. Но на войне самые лучшие планы часто превращаются в ничто: в точке поиска никого не оказалось, и мы получили приказ следовать к этой системе. Тогда она была еще не исследована, никто не знал даже точного количества планет. Спустя сутки мы вытормозились после сверхсветового броска и буквально через минуту были атакованы малым сторожевиком охранения. Мы огрызнулись: у нас были две легкие башни, и он слегка отошел, но следующим же залпом снес нам главную антенну. У нас была необходимая информация, однако передать ее мы не могли. Я понимал, что обязан вернуться на носитель любой ценой, но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Шум за столом постепенно стих, и офицеры, немного удивляясь сами себе, завороженно слушали ровный, лишенный эмоций голос генерала. Он рассказывал свою историю так, словно читал академическую лекцию — и в то же время громадная, странная для них сила его страсти заставляла штабных недоуменно щуриться, прислушиваясь к этому сухому, казалось бы, рассказу. Вокруг них едва слышно шумел травами ветер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блема заключалась в том, что на тактических разведчиках типа “Рифи” штурманский пост расположен в корме. Залп сторожевика уничтожил бортинженера и оператора систем наблюдения, вся средняя часть корабля была изуродована и перекручена, но мы с офицером информационного узла могли уйти и добраться до базы на отстреливаемой носовой части. Она оставалась в корме… В ее распоряжении находились двигатели и навигационное оборудование, но перейти на сверхсвет она не смогла бы, так как залп сторожевика уничтожил главный генератор. Она могла двигаться в пределах этой самой системы и даже смогла бы сесть, — скорее всего используя спасательную аппаратуру, подала бы сиг</w:t>
        <w:softHyphen/>
        <w:t>нал. Возникал вопрос: мог ли я бросить ее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йти вместе вы не могли? — тихо спросил командующ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енерал пожевал губами, потом опрокинул в рот остатки виски и взял тлеющую в пепельнице сигар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— “</w:t>
      </w:r>
      <w:r>
        <w:rPr>
          <w:sz w:val="20"/>
          <w:szCs w:val="20"/>
        </w:rPr>
        <w:t>Рифи” был устроен по-дурацки, — ответил он, не поднимая на гренадера глаз. — Я убил бы того, кто его сконстру</w:t>
        <w:softHyphen/>
        <w:t>ировал. Генератор!.. До носителя могла дойти только носовая часть, но у моей… у нее, видите ли, не было возможности туда пробиться. Я… — он глубоко вздохнул и провел рукой по лицу, — принял решение искать место для посадки. Тогда офицер обработки достал бластер и приставил его к моей голове. Я ударил его в висок, он отлетел в угол рубки и потерял сознание. И через секунду я услышал ее последние слова… а потом — толчок, она отстрелилас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омандир дивизиона атмосферных машин ощутил, как на лбу у него выступили капли пота. Он незаметно сплюнул себе под ноги и, схватив ближайшую бутылку с коньяком, налил себе полную рюмку, а потом, убедившись в том, что на него никто не смотрит, одним махом всунул коньяк себе в глотку. Через несколько секунд очертания командующего приобрели несвойственную им четкость, комдив моргнул и дал себе слово сегодня же ночью напиться по-настоящем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что же она сказала вашей милости? — осторожно поинтересовался вице-марша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? — Генерал облизал губы и ответил ему своей обычной вежливой улыбкой. — Она сказала: “Ты найдешь меня”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что же, ее не искали? — удивилась блондинка-энер</w:t>
        <w:softHyphen/>
        <w:t>гети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гда не искали даже генералов, кто ж стал бы искать какого-то лейтенанта… Мой офицер обработки выжил, но не сказал ни слова: эта история забылась, и я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ад столом повисло молчание. Некоторое время штабные сидели как истуканы, пораженные только что рассказанной драмой — сухой и короткой, однако же потрясшей их до того, что хмель неожиданно ушел, оставив после себя лишь тяжесть в сердце, — а потом генерал как ни в чем не бывало подлил командующему виски, и они опять тихонько заговорили о каких-то своих делах. Повара подали нескольких поросят, выпивки было достаточно, кто-то уже принялся целовать хохочущих дам, посреди стола икотно цитировали Мольтке, а далекое солнце разлило над бирюзовой степью спелую закатную медь. Небо приобрело удивительный, непривычный глазу лиловый оттенок, и вряд ли кто различил в нем небольшую тень, кругами снижающуюся над серебряным куполом командной времянки. Начальник штаба спохватился только тогда, когда над столом промелькнуло ярко-красное пятно и довольно крупная птица с красивым, отливающим золотым блеском алым оперением неожиданно уселась на левое плечо генерал-коммодора. Начштаба вскинул бластер, но генерал вдруг предупреждающе поднял рук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тица наклонила свою изящную, украшенную черным хохолком голову к его уху и мелодично промурлыкала что-то. Командующий замер с рюмкой в руке — он смотрел на старика-генерала и видел, как разглаживаются лучики морщинок, разбегающиеся от его светлых, как у ребенка, глаз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… ты? — прошептал генерал, осторожно касаясь оранжево-красного крыл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1:47:00Z</dcterms:created>
  <dc:creator>Харьковский С.А.</dc:creator>
  <dc:description/>
  <dc:language>en-US</dc:language>
  <cp:lastModifiedBy>Харьковский</cp:lastModifiedBy>
  <dcterms:modified xsi:type="dcterms:W3CDTF">2008-06-24T11:51:00Z</dcterms:modified>
  <cp:revision>4</cp:revision>
  <dc:subject/>
  <dc:title>сборник "Космическая фантастика"</dc:title>
</cp:coreProperties>
</file>